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keepLines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-РП</w:t>
      </w:r>
    </w:p>
    <w:p>
      <w:pPr>
        <w:pStyle w:val="Heading4"/>
        <w:keepLines/>
        <w:rPr/>
      </w:pPr>
      <w:r>
        <w:rPr/>
        <w:t>РЕШЕНИЕ</w:t>
      </w:r>
    </w:p>
    <w:p>
      <w:pPr>
        <w:pStyle w:val="Heading4"/>
        <w:keepLines/>
        <w:rPr>
          <w:b/>
          <w:b/>
        </w:rPr>
      </w:pPr>
      <w:r>
        <w:rPr/>
        <w:t>Воткинской городской Думы</w:t>
      </w:r>
    </w:p>
    <w:p>
      <w:pPr>
        <w:pStyle w:val="Heading4"/>
        <w:keepLines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   .     .2019 года                                                                                                         №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Lines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отчета об исполнен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ород Воткинск» за 2018 год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й Администрацией города Воткинска Отчет об исполнении Бюджета муниципального образования «Город Воткинск» за 2018 год, акт и заключение Контрольно-счетного управления города Воткинска по результатам внешней проверки отчета об исполнении Бюджета муниципального образования «Город Воткинск» за 2018 год от   …апреля 2019 года №… , заключение по публичным слушаниям от … апреля 2019 года по отчету об исполнении Бюджета муниципального образования «Город Воткинск» за 2018 год, руководствуясь Бюджетным кодексом Российской Федерации,  Уставом муниципального образования «Город Воткинск»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 Дума решает: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«Город Воткинск» за 2018 год (прилагается)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«Город Воткинск» в сумме 1 935 464,9 тысяч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«Город Воткинск» в сумме 1 910 670,7 тысяч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публиковать  Отчет об исполнении  Бюджета муниципального образования «Город Воткинск» за 2018 год посредством размещения на официальном сайте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родской Думы                                                                               С.Р. Омельянович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suppressAutoHyphens w:val="true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7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2">
    <w:name w:val="Основной текст 2 Знак"/>
    <w:basedOn w:val="Style7"/>
    <w:qFormat/>
    <w:rPr>
      <w:rFonts w:ascii="Arial" w:hAnsi="Arial" w:eastAsia="Times New Roman" w:cs="Arial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eastAsia="Times New Roman" w:cs="Arial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8:00Z</dcterms:created>
  <dc:creator>USER</dc:creator>
  <dc:description/>
  <cp:keywords/>
  <dc:language>en-US</dc:language>
  <cp:lastModifiedBy>Tatyana</cp:lastModifiedBy>
  <cp:lastPrinted>2016-04-26T16:05:00Z</cp:lastPrinted>
  <dcterms:modified xsi:type="dcterms:W3CDTF">2019-04-25T10:56:00Z</dcterms:modified>
  <cp:revision>481</cp:revision>
  <dc:subject/>
  <dc:title/>
</cp:coreProperties>
</file>