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 xml:space="preserve">Муниципальная долговая книга муниципального образования «Город Воткинск»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по состоянию на    01 января   2018год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. Муниципальные займы  муниципального образования «Город Воткинск», осуществляемые путем выпуска  муниципальных  ценных  бумаг «Муниципального образования «Город Воткинск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440"/>
        <w:gridCol w:w="1440"/>
        <w:gridCol w:w="1080"/>
        <w:gridCol w:w="1260"/>
        <w:gridCol w:w="1080"/>
        <w:gridCol w:w="2160"/>
        <w:gridCol w:w="1440"/>
        <w:gridCol w:w="2340"/>
        <w:gridCol w:w="900"/>
        <w:gridCol w:w="1260"/>
      </w:tblGrid>
      <w:tr>
        <w:trPr>
          <w:trHeight w:val="15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</w:t>
              <w:br/>
              <w:t xml:space="preserve">регистрационный номер    </w:t>
              <w:br/>
              <w:t xml:space="preserve">выпуска ценных бумаг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 вид ценной  бумаги   </w:t>
              <w:br/>
              <w:t xml:space="preserve">(купонная,     </w:t>
              <w:br/>
              <w:t xml:space="preserve">дисконтная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</w:t>
              <w:br/>
              <w:t>выпуска</w:t>
              <w:br/>
              <w:t xml:space="preserve">ценных </w:t>
              <w:br/>
              <w:t xml:space="preserve">бумаг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для осуществления эмиссии ценных бума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инальная стоимость    </w:t>
              <w:br/>
              <w:t xml:space="preserve">одной    </w:t>
              <w:br/>
              <w:t xml:space="preserve">ценной   </w:t>
              <w:br/>
              <w:t xml:space="preserve">бумаги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вленный объем выпуска (дополнительного выпуска) ценных бумаг по номинальной стоимости    </w:t>
              <w:br/>
              <w:t xml:space="preserve">(руб.)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ата(ы) начала</w:t>
              <w:br/>
              <w:t xml:space="preserve">размещения, до размещения ценных бумаг   </w:t>
              <w:br/>
              <w:t xml:space="preserve">(дд. Мм. Гг.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1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ный объем выпуска (дополнительного выпуска) ценных бумаг (по номинальной стоимости)   </w:t>
              <w:br/>
              <w:t xml:space="preserve">(руб.)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ная      </w:t>
              <w:br/>
              <w:t xml:space="preserve">ставка   </w:t>
              <w:br/>
              <w:t>купонного</w:t>
              <w:br/>
              <w:t xml:space="preserve">дохода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понный </w:t>
              <w:br/>
              <w:t xml:space="preserve">доход в </w:t>
              <w:br/>
              <w:t xml:space="preserve">расчете </w:t>
              <w:br/>
              <w:t xml:space="preserve">на одну </w:t>
              <w:br/>
              <w:t>облигацию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60"/>
        <w:gridCol w:w="1800"/>
        <w:gridCol w:w="1260"/>
        <w:gridCol w:w="1620"/>
        <w:gridCol w:w="1980"/>
        <w:gridCol w:w="1620"/>
        <w:gridCol w:w="1620"/>
        <w:gridCol w:w="1080"/>
        <w:gridCol w:w="1020"/>
        <w:gridCol w:w="780"/>
      </w:tblGrid>
      <w:tr>
        <w:trPr>
          <w:trHeight w:val="48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онт</w:t>
              <w:br/>
              <w:t>на одну</w:t>
              <w:br/>
              <w:t xml:space="preserve">облигацию    </w:t>
              <w:br/>
              <w:t xml:space="preserve">(руб.)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</w:t>
              <w:br/>
              <w:t xml:space="preserve">погашения </w:t>
              <w:br/>
              <w:t xml:space="preserve">ценных   </w:t>
              <w:br/>
              <w:t xml:space="preserve">бумаг   </w:t>
              <w:br/>
              <w:t>(дд.мм.гг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генерального агента  (агента) по обслуживанию выпуска ценных бумаг  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иодичность    </w:t>
              <w:br/>
              <w:t xml:space="preserve">выплаты  </w:t>
              <w:br/>
              <w:t xml:space="preserve">купонного дохода   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ыплате дохода по ценным  бумагам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</w:t>
              <w:br/>
              <w:t>расходов на</w:t>
              <w:br/>
              <w:t xml:space="preserve">обслуживание облигационного  займа      </w:t>
              <w:br/>
              <w:t xml:space="preserve">(руб.)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олга</w:t>
              <w:br/>
              <w:t xml:space="preserve">по ценным </w:t>
              <w:br/>
              <w:t xml:space="preserve">бумагам по </w:t>
              <w:br/>
              <w:t>номинальной</w:t>
              <w:br/>
              <w:t xml:space="preserve">стоимости </w:t>
              <w:br/>
              <w:t xml:space="preserve">(руб.)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беспечения  обязательст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роченная задолжен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сведения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ченная сумма купон-ного дохода   </w:t>
              <w:br/>
              <w:t xml:space="preserve">(руб.)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дисконта при погашении (выкупе) ценных  бумаг  (руб.)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2.  Договоры и соглашения о получении муниципальным образованием «Город Воткинск» бюджетных кредитов  от бюджетов других уровней бюджетной системы Российской Федерации 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1730"/>
        <w:gridCol w:w="1247"/>
        <w:gridCol w:w="1417"/>
        <w:gridCol w:w="1134"/>
        <w:gridCol w:w="1134"/>
        <w:gridCol w:w="1701"/>
        <w:gridCol w:w="1287"/>
        <w:gridCol w:w="1265"/>
        <w:gridCol w:w="895"/>
        <w:gridCol w:w="900"/>
      </w:tblGrid>
      <w:tr>
        <w:trPr>
          <w:trHeight w:val="13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(дд.мм.гг) и номер договора или соглашения о получении бюджетного кредита   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получения бюджетного креди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, из</w:t>
              <w:br/>
              <w:t xml:space="preserve">которого предоставлен бюджет- ный кредит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едоставленного бюджетного креди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олучения </w:t>
              <w:br/>
              <w:t xml:space="preserve">бюджетного </w:t>
              <w:br/>
              <w:t xml:space="preserve">кредита  </w:t>
              <w:br/>
              <w:t xml:space="preserve">(дд.мм.гг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огашения </w:t>
              <w:br/>
              <w:t>бюджетного</w:t>
              <w:br/>
              <w:t xml:space="preserve">кредита  </w:t>
              <w:br/>
              <w:t xml:space="preserve">(дд.мм.гг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долга по </w:t>
              <w:br/>
              <w:t>бюджетному</w:t>
              <w:br/>
              <w:t xml:space="preserve">кредиту  </w:t>
              <w:br/>
              <w:t xml:space="preserve">(руб.) 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ченная сумма процен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беспечения  обязательств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роченная задолжен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све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шение №103от 25.09.2014г. 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 Пр-ва УР от 24.09.14 № 681-р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дмуртской Республ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000 000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03.20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.2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00 000,0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,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«Город Воткинск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шение №44 от  01.11.2016 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-ва УР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т 24.10.2016№ 1399-р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дмуртской Республ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30 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.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30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«Город Воткинск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е № 29 от 25.04.2017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-ва УР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т 17.04.2017№ 349-р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дмуртской Республ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7 501 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.2014-30.09.2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75 01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638,8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«Город Воткинск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е № 42 от 25.04.2017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-ва УР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т 17.04.2017№ 348-р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дмуртской Республ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0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.2014-30.09.2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 280 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348,7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«Город Воткинск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е №2 от 04.06.2015г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-ва УР№554-р от 01.06.2015г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муртско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6.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5.20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 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« Город Воткинск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е № 58 от 15.12.2015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-ва УР№ 1223-р от 07.12.2015г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муртско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0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2.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00 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0,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« Город Воткинск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е № 43    от  15.12.2015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-ва УР№1208-р от 30.11.2015г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муртско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833 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.201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.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833 5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3,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« Город Воткинск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е № 93   от  28.12.2015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-ва УР № 1293 - р от 21.12.2015г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муртско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.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0 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« Город Воткинск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е №117   от 29.12.2015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-ва УР№ -1331р от 29.12.2015г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муртско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0 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« Город Воткинск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5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е № 17 от 21.06.2016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авительства УР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896-р от 20.06.20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муртско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6.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6.20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 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« Город Воткинск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5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е № 23 от 28.07.2016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авительства УР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875-р от 14.06.20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муртско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0 178, 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7.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6.20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7 630 178,5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0,1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« Город Воткинск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5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е № 25 от 28.07.2016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авительства УР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053-р от 25.07.20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муртско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7.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7.20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0 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,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« Город Воткинск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42294878,6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 918 990,6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851,5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3. Кредитные соглашения и договоры, заключенные от имени муниципального образова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Город Воткинск» как заемщика с кредитными организациям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18"/>
        <w:gridCol w:w="1417"/>
        <w:gridCol w:w="1134"/>
        <w:gridCol w:w="1134"/>
        <w:gridCol w:w="1276"/>
        <w:gridCol w:w="850"/>
        <w:gridCol w:w="1276"/>
        <w:gridCol w:w="1418"/>
        <w:gridCol w:w="1275"/>
        <w:gridCol w:w="1276"/>
        <w:gridCol w:w="851"/>
        <w:gridCol w:w="666"/>
        <w:gridCol w:w="900"/>
      </w:tblGrid>
      <w:tr>
        <w:trPr>
          <w:trHeight w:val="81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(дд.мм.гг) и номер  кредитного договора  или соглашен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заключения догов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</w:t>
              <w:br/>
              <w:t>кредит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олучения кредита   </w:t>
              <w:br/>
              <w:t xml:space="preserve">(дд.мм.гг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лученного креди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  ставка по креди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платы процентных платеж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ченная сумма процен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(ы) погашения кредита  </w:t>
              <w:br/>
              <w:t xml:space="preserve">(дд.мм.гг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 долга по кредиту </w:t>
              <w:br/>
              <w:t xml:space="preserve">(руб.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беспечения  обязательств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роченная задолжен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све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   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й контракт от 16.09.2014г№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300002014000144-016031-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Воткинской городской Думы от 17.07.2014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95 « О кредите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О «Сбербан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9.2014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000 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28 числа, начиная с 28.11.2014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 093,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.2017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000 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 093,5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4. Договоры (соглашения) о предоставлении муниципальных гарант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м образованием  «Город Воткинск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7"/>
        <w:gridCol w:w="992"/>
        <w:gridCol w:w="993"/>
        <w:gridCol w:w="850"/>
        <w:gridCol w:w="1134"/>
        <w:gridCol w:w="992"/>
        <w:gridCol w:w="1134"/>
        <w:gridCol w:w="993"/>
        <w:gridCol w:w="43"/>
        <w:gridCol w:w="1080"/>
        <w:gridCol w:w="26"/>
        <w:gridCol w:w="1054"/>
        <w:gridCol w:w="26"/>
        <w:gridCol w:w="1031"/>
        <w:gridCol w:w="23"/>
        <w:gridCol w:w="969"/>
        <w:gridCol w:w="1011"/>
        <w:gridCol w:w="26"/>
        <w:gridCol w:w="1373"/>
      </w:tblGrid>
      <w:tr>
        <w:trPr>
          <w:trHeight w:val="109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(дд.мм.гг) и номер договора или согла-шения о предоставлении гарантии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предоставления гарант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инципал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бенефициара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ли момент   </w:t>
              <w:br/>
              <w:t xml:space="preserve">вступления гарантии в силу    </w:t>
              <w:br/>
              <w:t xml:space="preserve">(дд.мм.гг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</w:t>
              <w:br/>
              <w:t>действия</w:t>
              <w:br/>
              <w:t>гарант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едъявления требований по  гаран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сполнения гарант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 предоставленных обязательств по гарантии</w:t>
              <w:br/>
              <w:t xml:space="preserve">(руб.)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обязательств по гарантии на отчетную дату (руб.)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или отсутствие права регрессного требо-вания гаранта к прин-ципалу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беспечения  обязательств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роченная задолжен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све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  </w:t>
            </w:r>
          </w:p>
        </w:tc>
        <w:tc>
          <w:tcPr>
            <w:tcW w:w="1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а Управления финансов                                                    _________________     /Н.Г.Корпачева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города Воткинска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Главный бухгалтер Управления финансо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Администрации города Воткинска                                                _________________      /Е.Б. Соломенникова/             </w:t>
      </w:r>
    </w:p>
    <w:sectPr>
      <w:type w:val="nextPage"/>
      <w:pgSz w:orient="landscape" w:w="16838" w:h="11906"/>
      <w:pgMar w:left="907" w:right="90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7:12:00Z</dcterms:created>
  <dc:creator>xxx</dc:creator>
  <dc:description/>
  <dc:language>en-US</dc:language>
  <cp:lastModifiedBy>Elena</cp:lastModifiedBy>
  <cp:lastPrinted>2017-12-22T11:18:00Z</cp:lastPrinted>
  <dcterms:modified xsi:type="dcterms:W3CDTF">2019-03-27T07:12:00Z</dcterms:modified>
  <cp:revision>2</cp:revision>
  <dc:subject/>
  <dc:title>Зарегистрировано в Управлении Минюста РФ по Приволжскому федеральному округу 28 января 2008 г</dc:title>
</cp:coreProperties>
</file>