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результатах  публичных слушаний по проекту отчета об исполнении Бюджета муниципального образования «Город Воткинск» за 2018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Воткинск                                                                                                                                 16.04.2019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и место проведения  публичных  слушаний в форме собрания - 15 апреля 2019 года 14.00, Администрация города Воткинска, ул. Ленина,7, актовый зал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ъект обсуждения:</w:t>
      </w:r>
      <w:r>
        <w:rPr>
          <w:sz w:val="24"/>
          <w:szCs w:val="24"/>
        </w:rPr>
        <w:t xml:space="preserve"> проект отчета об исполнении Бюджета муниципального образования «Город Воткинск» за 2018 год. В собрании по публичным слушаниям  приняло учас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19 человек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проведения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«О публичных слушаниях в муниципальном образовании «Город Воткинск»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«О бюджетном процессе в муниципальном образовании «Город Воткинск»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Постановление Администрации города Воткинска от 22.03.2019  № 527 «О назначении публичных слушаний по проекту  отчета об исполнении Бюджета муниципального образования «Город Воткинск» за 2018 год»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Организатор публичных слушаний</w:t>
      </w:r>
      <w:r>
        <w:rPr>
          <w:sz w:val="24"/>
          <w:szCs w:val="24"/>
        </w:rPr>
        <w:t>: Администрация города Воткинс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Оповещение о начале публичных слушаний размеще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сборнике «Муниципальные ведомости города Воткинска»;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на официальном сайте муниципального образования «Город Воткинск» в сети Интернет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tkin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а информационном стенде, оборудованном  около здания Администрации города Воткинска по адресу г. Воткинск, ул. Ленина,7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городских библиотека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К ЦБС  «Центральная городская библиотека им. Д.Фурманова», по адресу г. Воткинск, ул. Орджоникидзе, 4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УК ЦБС «Центральная городская библиотека им.Е.А. Пермяка», по адресу г. Воткинск, ул. 1 Мая,7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Официальная публикация проекта и информационных материалов к нему размещен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в сети «Интернет» на официальном сайте Администрации города Воткинска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tkin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/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в библиотеках город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БУК ЦБС «Центральная городская библиотека им.Е.А. Пермяка», ул. 1 Мая,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БУК ЦБС «Центральная городская библиотека им. Д.Фурманова», ул.Орджоникидзе, 4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экспозиции проекта по адресу г.Воткинск, ул. Ленина,7 , кабинет 2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иод обсуждения информации:</w:t>
      </w:r>
      <w:r>
        <w:rPr>
          <w:sz w:val="24"/>
          <w:szCs w:val="24"/>
        </w:rPr>
        <w:t xml:space="preserve"> с 01.04.2019 по 15.04.2019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 предложений к проекту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в интернете на официальном сайте муниципального образования «Город Воткинск»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tkin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-</w:t>
        </w:r>
      </w:hyperlink>
      <w:r>
        <w:rPr>
          <w:sz w:val="24"/>
          <w:szCs w:val="24"/>
        </w:rPr>
        <w:t xml:space="preserve"> нет,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в библиотеках города – нет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экспозиции – н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ри регистрации участников собрания – нет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во время проведения собрания - нет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Выводы:</w:t>
      </w:r>
      <w:r>
        <w:rPr>
          <w:sz w:val="24"/>
          <w:szCs w:val="24"/>
        </w:rPr>
        <w:t xml:space="preserve"> результаты публичных слушаний подвела О.Ю.Сорокина, признав их состоявшимис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Ответственный за проведение публичных слушаний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по экономике, финансам и инвестициям                                                                       О.Ю.Сорокин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tkinsk.ru/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votkinsk.ru/-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09:00Z</dcterms:created>
  <dc:creator>user</dc:creator>
  <dc:description/>
  <cp:keywords/>
  <dc:language>en-US</dc:language>
  <cp:lastModifiedBy>Tatyana</cp:lastModifiedBy>
  <cp:lastPrinted>2018-04-18T12:39:00Z</cp:lastPrinted>
  <dcterms:modified xsi:type="dcterms:W3CDTF">2019-04-16T12:21:00Z</dcterms:modified>
  <cp:revision>243</cp:revision>
  <dc:subject/>
  <dc:title>Проект</dc:title>
</cp:coreProperties>
</file>